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9532841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6808137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2406384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13394468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1171535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8750773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3266038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5487778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3564835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7538169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3103270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6078884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8772791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8086529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2880758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3905723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830399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1838420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6343165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080778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9236068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9812861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2627410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9802685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093789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1923763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