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8210031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1548321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3268962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4681939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4792396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7137535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37149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4005448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5177181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424936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2501449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2532279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0561012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7191836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491407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7530997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0748556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041563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9653233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9296867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347108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825485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9365417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623524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461423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836089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