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2707084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888023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87772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03462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5901773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219070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8003240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158895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1453939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05027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436506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1033745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095383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515023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790559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38342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650370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69255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5424271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957260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608128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455350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4919800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530327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0156103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72244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