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30202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00414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054217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7731756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6458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09907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841974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212417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89303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97801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67331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85655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03757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418410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526691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04562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291230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415592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61044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030605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08988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19924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88638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96210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238048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251819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