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06315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13864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21453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361386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0743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734709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615606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409256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722672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2890814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102144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0247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57834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82546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54423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03381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2933305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49825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39692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11766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98013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68097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342337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98821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024866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77404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