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041756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38294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21874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65904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9919385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366878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42282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078058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4076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06817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49939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114985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090041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585959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185250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953341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960710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051829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803007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03263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03653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450233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448703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66539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42553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037635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