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8166369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0893745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5250189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1423802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3806704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1582676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2720015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5076335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5314391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9788266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7542905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6830084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1647219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66723138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7854411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137225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521697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834502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7714050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2906433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9653015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1792279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8765960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049224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2396226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450279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