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6662844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59806903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33837044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0027915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89833219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52508338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13319212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91650833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05020118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5890357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0520200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341296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43310046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00242752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47361668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6856699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91574824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2850421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51532079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36296232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5403395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05313424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4107323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05835634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33405947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0097797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