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3172068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8771005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9997884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11823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924653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13232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167975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954056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5840070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6155086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010237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668223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9301107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7997033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27781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001254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9294797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2594756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5538262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2159127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565808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8202356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389792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4113355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347974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477266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2046643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990616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311296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754908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7257700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618434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3410870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9824098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515829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18935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102822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7993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85030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5888067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60425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09633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035973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790467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487102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0919305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7610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2865208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3188734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793466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6056173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230080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119586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624321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7459903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03484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792727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