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4188963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2016323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9151571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2082812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556773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0823980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3766675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6475034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672636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2724218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3886380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1775703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1895973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9178273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2198476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3122854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335712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395892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6522905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2528860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6651729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4682251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1648524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0880364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5972848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1630449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