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044665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1968533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960359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813128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9603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8244924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753681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529303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3324900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234753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5599440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444154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206809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826427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802572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21191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858463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151813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6203004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577713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105064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21921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151011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304577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9222011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75945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