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0280210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9838712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1373041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6518153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2147012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4989152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7620974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9013989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5707980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932996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175470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2766811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215206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4966318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456616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7813262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4457055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1287552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0795854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6731429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2325886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7197646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217426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048579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4698139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750150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