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00446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87447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519752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72779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356244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827064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75634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6880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735823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948142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61919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56468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86813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13184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89510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37591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475367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09749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08075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11205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66976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120492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474458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93519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62069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809606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07298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24260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20672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222893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377330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51816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7250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49849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0037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52290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325700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49636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79739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82726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76352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81439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62725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66388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