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312051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55698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9600074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7196358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9539465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1072653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3383721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5020369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4776971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0681380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6923548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0666918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5399719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7507519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4176004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5824443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9200005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8969565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1381740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0041326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3592569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7221716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3712159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1627335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5804907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6002926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5203016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6384795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4561959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5117502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0882181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3024369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178282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3749402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5709542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6110005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8894943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4163536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2806002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1086112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8547426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4321657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9151744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6159800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7156000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4750860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1574272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2658148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9787582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5839281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0457374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1895136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0286713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6523050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9190113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0680560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