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9899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79401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20593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78824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20129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19999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28977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194428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722710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781440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66047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42240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16256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4591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862226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875344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93487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102163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59977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25369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76808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07008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90606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93257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42183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009774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26620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21919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13675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605775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39706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715356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17190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99613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40730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23822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0223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14005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99502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75532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92380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93877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10476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06625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577388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11345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72688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5925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279591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793566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07192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000411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29825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70997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72754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8890947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