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1743177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526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5309918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277079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46384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4119396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134128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3122528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3526587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119553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52317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17760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308913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