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889659093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33582999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91226184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8726794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6737090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31364578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31580261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066633902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971016010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384968151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24376989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73700184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62149738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33605853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51726931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32306857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1592965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33570120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514757197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173591343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775156138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2107391811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24985323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85463990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684530785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13758936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