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91976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006823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1743891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50590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205519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148289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137653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390516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0028578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582290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613976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274125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170448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773216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965831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68419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806709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6405465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600289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093693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4216664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839523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68253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359904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876106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35854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