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820622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493991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695295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38830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021837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237896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467180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945924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472509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071408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892137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158922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867308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20618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158265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254168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071336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52802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473387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01846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15877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555200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75586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53533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088189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383462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