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6316641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4513630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817088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1774550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2914281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5855723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65792973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80765113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4671259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11807579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9221774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28466012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45039357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4903481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44946643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1121085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3879175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96899544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7114270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98615066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6635738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8021149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5428191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8531500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7378203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6524227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