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32358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09169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980643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85340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208508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620438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1457637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758934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607847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603017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1294779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888074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179225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9602051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690103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7860107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4409900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8392049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3848711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084522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360502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1102795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3898772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999916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9748666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518248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