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27631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458334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34374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914567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835286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3650597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79872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7562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7182663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529261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969566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037039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160191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069429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179921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494854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676848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241617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324559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846195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01026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536969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962793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56836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60269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66342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