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3349207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130035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54246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397631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001213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68700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100316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708861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3250454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44891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195367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413027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025867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171008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3779011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594523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181836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113406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736548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7235468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458139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0371266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579060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8568134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208020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35542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