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24264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3986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349415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31973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7745276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571861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256351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67483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68860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3079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2699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11172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638528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3261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60781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74792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13944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62595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300992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504601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80360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41842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16610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71589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60991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85332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