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53308860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22125730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83596320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87006463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48164437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41511744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69472287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05155105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74419436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49212567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38974250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28517449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46195420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5405230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28393348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79590716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65164908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30204931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32048856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00306850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55557119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34859791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30447096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58848095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9896350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04574959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17664659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42802843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13207914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36812636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12651212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26417259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23442278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97198876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00506440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19572634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4290908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47482661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7601539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20639643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81065314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52308364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78578215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99642828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34485469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66420598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47381768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29076752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3852606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29600585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89590085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99963815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10851839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50110157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76709794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99182781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5032260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