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271258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1125394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6031594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326645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592435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824865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9733075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4098765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8740044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6650172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6452666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4669083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3667995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4264467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8714108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4343359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758754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666303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5968884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5845160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399201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0910484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13107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195131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1717959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6299325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