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2789990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5493398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70127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9427592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639196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579067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211794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6257968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900436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490925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1317500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5343733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996502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883986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15127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214821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703982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0291408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8901100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205138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267699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067998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291206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8385854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0203064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852476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