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804884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2181837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011864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962091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524497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9895877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85441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2777362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7648730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02218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56771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199135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965261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229899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564296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55051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816935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7322423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133855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0788990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547558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036653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759262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675127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142833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92763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