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7625593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8269141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8572145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7415006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9739412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8665657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8156861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2972297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6056545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9261339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5849729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383041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6683721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5955097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2903961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7335211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77824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812993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4123971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1902406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8985069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9873715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3822956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5805407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5394147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0978509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1943732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9854854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788379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2767741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6363451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588623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6464367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9735157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293249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2123192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586043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9312666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6868669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825786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408562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4570578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205609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0762274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