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7071981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5796753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1751533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758362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73140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3568937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5136608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5971685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303248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8437297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1499103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4409946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7534497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7277700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4396598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80577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5465317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0481597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4655698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2988898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538185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9062002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024018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1081693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7443204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0926668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9115544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957847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1599407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1402903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5747985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1831326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8155516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9999257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9282354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8168458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2485838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0982763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027103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1237605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2476234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8571574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1473795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3724987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3506845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2646681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9133782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1400937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3925653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915021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860456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2342746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9083669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4435984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0284167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1543006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