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979209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4688295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1707046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5284429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7421912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5868558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3900188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5096539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9343947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4989416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9552578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4593257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2860165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9782747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3988968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0076989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3358892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8090398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2426433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7043678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4113813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5819371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2806831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4977040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7033954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4797893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9356881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9866669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002664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6371322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1094979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4076811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9503296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5053080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9511752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1680530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6162018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6825599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1563707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341943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4736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2768745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6828484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7976324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4034001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0189640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8105628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5897922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2502151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290430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6989246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1425845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700656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3038833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2320204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8343240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