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155012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403368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554720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3909178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66654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790176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400089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3293740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650426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650527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85212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55397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6187072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