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69127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464989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293886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175059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713809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07269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86206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086656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67687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000026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07180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1657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018122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310670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844603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004934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2944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45227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631795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540242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748684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75313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674183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56693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0330086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911305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