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1963567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9499261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0632332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703368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809326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8226150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114826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675805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9521161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04620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549907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4995603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1037157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3859492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081058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564129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30239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3260098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2741917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8858843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190302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252882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59412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547879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984517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23145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