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881295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333718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192612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022976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636243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27382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6665337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80873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289072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038598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56376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694004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20354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309873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13178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70103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93154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524181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79765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966371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27594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576144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4280536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551778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92583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10896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