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63899288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764553809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723814683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962170161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2094434007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767601779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796819516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539476667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871655903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12536461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35308967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568382163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516327109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659629381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2109248301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53073719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54988261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164216766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257395431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37329406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641523734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884509299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242742625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268766855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638472115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12523059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