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89059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550646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2513571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0545558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894935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869189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0475952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0564753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887583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3244464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016098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0689573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7760785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5263919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8924420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3477197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902926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043213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954871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8920729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3072389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9091022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5522709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523286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22643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853164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