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8041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042491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41478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445852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698706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89036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90183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60077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8528374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256838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4995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762254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90408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07800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943066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2158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17028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31856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947132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754022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65898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168679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274595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10010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965631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29774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