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5958282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4523309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8807397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4231701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091098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4422058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8821335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8339196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8912679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7654548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2300995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6516990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84776410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8353736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9792657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89584635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66127349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2868841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215731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2226776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0369271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4164601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3785983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5229408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2639308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298320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