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89959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055785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189405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52013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287254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767275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974528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533753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41088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36695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6393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43956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67227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58215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64102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23387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276017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50494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2679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875544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83391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8424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48051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55563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44071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62674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