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10110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2815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879521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410187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91205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44608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8866538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07233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90781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58630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631946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69718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926898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599644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05331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61946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14832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44185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577117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651020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3626729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442554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428491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559317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321457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267895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