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182187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96203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68203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92752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85951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24410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613677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68945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92347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14971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0064167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208901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39613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91573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4682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33420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54951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606373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93365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317359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820458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99356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72918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609175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87906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445291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