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7351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63351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498098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47363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92632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19558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622975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29100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94073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22779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86819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28090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24663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12729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554170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3524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941855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16011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59643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00539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98688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527182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91421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69864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769488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85424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