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12584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89465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10699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04740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145059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01416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45978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13794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55222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45655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4207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23867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57442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18027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589741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6063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59322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15227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16927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27111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79854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44911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80060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50830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85244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06142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12915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94653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70879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13961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55723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56677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29281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21683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11775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89173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35158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0940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13655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32220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04229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48183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21165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14674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