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25107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99941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7803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55062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83599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90873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13095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43372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83223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50391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92083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9576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10602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15136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72600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52251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65065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40829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25794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40935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77994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22419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43108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34368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67183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86915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93944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54825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71544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08093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54000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11961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40887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98667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8910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92295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89807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29384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73913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37613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66596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54190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71151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56053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6867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63144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71865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69766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46032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852715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845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35791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4900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77861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43681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9262158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