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49052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16297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06760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94116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52751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23409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53080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34037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88152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01144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4626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72194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32093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16500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76590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33955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10711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39616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8588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12708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07526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13602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7014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75181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07172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53488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32232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31077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34156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35416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56650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25294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2076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60563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01266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7767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75694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3870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53909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40998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02552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56838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40101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35372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85477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07948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34539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95870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96253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40836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03346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26311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254077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26183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50109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960205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