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04730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5040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97965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67643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82728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59943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755216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70673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726276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33494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36106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545745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38511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