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046242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731602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487961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08448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13473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75505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16396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275246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43303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753367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87271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17246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776475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13156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067258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83172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9301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77920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312207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60049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66765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549619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14275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01200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472984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35726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