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7524496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42463516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60467511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235248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5531616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70229670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86518738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6320137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7791696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8997610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91753929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69900498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90547772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49055561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66741959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950536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07449034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44949794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89200611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31693851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0652036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31617945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0832929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8163412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63313585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5243999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