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933381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0992366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8687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0256903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9872801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0071015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1074372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2079816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5930275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0635174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6111294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1491156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282446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277082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5621893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4122066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1285372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611431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692981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5392710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1254513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6165207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4635779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160041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6518195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805853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